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80"/>
      </w:tblGrid>
      <w:tr>
        <w:trPr>
          <w:trHeight w:val="37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b/>
                <w:bCs/>
                <w:color w:val="000000"/>
                <w:sz w:val="32"/>
                <w:szCs w:val="32"/>
              </w:rPr>
              <w:t>Correction Code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SYMBO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 OF ERROR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 (2 underlines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apitalization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unctuation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pelling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^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dd a word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 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optional or extra 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#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number (singular or plural)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ubject-verb agreement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V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verb tense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V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verb form (gerund, participle, etc.)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ord choice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ord form (noun, verb, adjective, adverb, etc.)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ord order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fra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entence fragment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R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run-on sentence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uncl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80"/>
      </w:tblGrid>
      <w:tr>
        <w:trPr>
          <w:trHeight w:val="37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b/>
                <w:bCs/>
                <w:color w:val="000000"/>
                <w:sz w:val="32"/>
                <w:szCs w:val="32"/>
              </w:rPr>
              <w:t>Correction Code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SYMBO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 OF ERROR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 (2 underlines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apitalization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unctuation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pelling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^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dd a word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 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optional or extra 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#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number (singular or plural)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ubject-verb agreement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V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verb tense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V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verb form (gerund, participle, etc.)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ord choice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ord form (noun, verb, adjective, adverb, etc.)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ord order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fra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entence fragment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R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run-on sentence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uncle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07:00Z</dcterms:created>
  <dc:creator>Scott Kehl</dc:creator>
  <dc:description/>
  <dc:language>en-US</dc:language>
  <cp:lastModifiedBy>Scott Kehl</cp:lastModifiedBy>
  <cp:lastPrinted>2010-12-09T14:11:00Z</cp:lastPrinted>
  <dcterms:modified xsi:type="dcterms:W3CDTF">2010-12-09T22:12:00Z</dcterms:modified>
  <cp:revision>1</cp:revision>
  <dc:subject/>
  <dc:title> Correction Code</dc:title>
</cp:coreProperties>
</file>